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33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届厦门市青少年科技创新大赛科技项目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ab/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17-07-31T09:58:00Z</dcterms:modified>
  <cp:revision>8</cp:revision>
  <dc:subject/>
  <dc:title>福建省青少年科技创新大赛优秀科技项目承信书</dc:title>
</cp:coreProperties>
</file>