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32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C</w:t>
      </w:r>
      <w:r>
        <w:rPr/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17-10-09T01:26:00Z</dcterms:modified>
  <cp:revision>106</cp:revision>
  <dc:subject/>
  <dc:title>附件：3</dc:title>
</cp:coreProperties>
</file>