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4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科技项目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  <w:p>
            <w:pPr>
              <w:pStyle w:val="Normal"/>
              <w:spacing w:lineRule="exact" w:line="400"/>
              <w:ind w:firstLine="75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  <w:tr>
        <w:trPr>
          <w:trHeight w:val="740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left="895" w:hanging="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家长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双方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ab/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试验设计与操作  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论文主体写作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修改论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12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集体项目中所起到的作用（集体项目必须填写，可多选）：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主要负责人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负责项目部分内容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、提供社会资源  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900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sectPr>
      <w:type w:val="continuous"/>
      <w:pgSz w:w="11906" w:h="16838"/>
      <w:pgMar w:left="1134" w:right="1134" w:gutter="0" w:header="851" w:top="1247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此页请勿装订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YourName</dc:creator>
  <dc:description/>
  <cp:keywords/>
  <dc:language>en-US</dc:language>
  <cp:lastModifiedBy>DELL</cp:lastModifiedBy>
  <cp:lastPrinted>2008-11-07T12:46:00Z</cp:lastPrinted>
  <dcterms:modified xsi:type="dcterms:W3CDTF">2018-07-17T01:02:00Z</dcterms:modified>
  <cp:revision>9</cp:revision>
  <dc:subject/>
  <dc:title>福建省青少年科技创新大赛优秀科技项目承信书</dc:title>
</cp:coreProperties>
</file>