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.</w:t>
      </w:r>
      <w:r>
        <w:rPr/>
        <w:t>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名称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_____________________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597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</w:rPr>
              <w:t>说明：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项目简介包括：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研究目的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研究方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实验结果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分析、结论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（限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Cs w:val="28"/>
              </w:rPr>
              <w:t>80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95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论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，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0:00Z</dcterms:created>
  <dc:creator>rengao</dc:creator>
  <dc:description/>
  <cp:keywords/>
  <dc:language>en-US</dc:language>
  <cp:lastModifiedBy>DELL</cp:lastModifiedBy>
  <cp:lastPrinted>2009-12-02T16:06:00Z</cp:lastPrinted>
  <dcterms:modified xsi:type="dcterms:W3CDTF">2020-10-09T06:39:00Z</dcterms:modified>
  <cp:revision>10</cp:revision>
  <dc:subject/>
  <dc:title>附件：3</dc:title>
</cp:coreProperties>
</file>