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.</w:t>
      </w:r>
      <w:r>
        <w:rPr/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 xml:space="preserve">  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97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中须包含如下内容：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、项目摘要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、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该项目的背景和基本思路；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该项目应用的科学方法和科学原理；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该项目的创新点；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项目的使用情况和进一步完善的设想。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8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82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1:00Z</dcterms:created>
  <dc:creator>rengao</dc:creator>
  <dc:description/>
  <cp:keywords/>
  <dc:language>en-US</dc:language>
  <cp:lastModifiedBy>DELL</cp:lastModifiedBy>
  <cp:lastPrinted>2011-01-27T14:04:00Z</cp:lastPrinted>
  <dcterms:modified xsi:type="dcterms:W3CDTF">2020-10-09T06:39:00Z</dcterms:modified>
  <cp:revision>10</cp:revision>
  <dc:subject/>
  <dc:title>附件：3</dc:title>
</cp:coreProperties>
</file>