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1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技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作者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指导教师签名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长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双方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4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独立完成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指导教师协助完成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专家指导下完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在科研机构内完成 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协助确定开题框架  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论文主体写作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</w:t>
            </w:r>
            <w:r>
              <w:rPr>
                <w:rFonts w:eastAsia="仿宋_GB2312" w:ascii="仿宋_GB2312" w:hAnsi="仿宋_GB2312"/>
                <w:sz w:val="24"/>
              </w:rPr>
              <w:t>G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研究全过程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联系社会资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只提供后勤保障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直接给题目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的设计和研究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提供实验室等资源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主要负责人   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负责项目部分内容    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提供社会资源       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辅导员科技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3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895" w:firstLine="4950"/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作者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ind w:firstLine="900"/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独立完成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指导教师协助完成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专家指导下完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在科研机构内完成 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直接给题目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的设计和研究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提供实验室等资源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实践活动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48"/>
        <w:gridCol w:w="1701"/>
        <w:gridCol w:w="1851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指导教师签名：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盖章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独立完成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指导教师协助完成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专家指导下完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在科研机构内完成 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协助确定开题框架  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论文主体写作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</w:t>
            </w:r>
            <w:r>
              <w:rPr>
                <w:rFonts w:eastAsia="仿宋_GB2312" w:ascii="仿宋_GB2312" w:hAnsi="仿宋_GB2312"/>
                <w:sz w:val="24"/>
              </w:rPr>
              <w:t>G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研究全过程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联系社会资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只提供后勤保障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直接给题目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的设计和研究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提供实验室等资源 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幻画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作者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指导教师签名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长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双方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独立完成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指导教师协助完成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专家指导下完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在科研机构内完成 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协助确定开题框架  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论文主体写作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</w:t>
            </w:r>
            <w:r>
              <w:rPr>
                <w:rFonts w:eastAsia="仿宋_GB2312" w:ascii="仿宋_GB2312" w:hAnsi="仿宋_GB2312"/>
                <w:sz w:val="24"/>
              </w:rPr>
              <w:t>G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研究全过程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联系社会资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只提供后勤保障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  <w:bdr w:val="single" w:sz="4" w:space="0" w:color="000000"/>
        </w:rPr>
      </w:pPr>
      <w:r>
        <w:rPr>
          <w:rFonts w:eastAsia="仿宋_GB2312" w:ascii="仿宋_GB2312" w:hAnsi="仿宋_GB2312"/>
          <w:b/>
          <w:sz w:val="30"/>
          <w:szCs w:val="30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幻文字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作者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指导教师签名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" w:hAnsi="仿宋_GB2312" w:eastAsia="仿宋_GB2312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长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双方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独立完成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指导教师协助完成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专家指导下完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在科研机构内完成 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协助确定开题框架  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论文主体写作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</w:t>
            </w:r>
            <w:r>
              <w:rPr>
                <w:rFonts w:eastAsia="仿宋_GB2312" w:ascii="仿宋_GB2312" w:hAnsi="仿宋_GB2312"/>
                <w:sz w:val="24"/>
              </w:rPr>
              <w:t>G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包办全过程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研究全过程 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联系社会资源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只提供后勤保障 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直接给题目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协助选题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参与项目的设计和研究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提供实验室等资源 </w:t>
            </w: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修改论文       </w:t>
            </w:r>
            <w:r>
              <w:rPr>
                <w:rFonts w:eastAsia="仿宋_GB2312" w:ascii="仿宋_GB2312" w:hAnsi="仿宋_GB2312"/>
                <w:sz w:val="24"/>
              </w:rPr>
              <w:t>F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dc:language>en-US</dc:language>
  <cp:lastModifiedBy>Administrator</cp:lastModifiedBy>
  <cp:lastPrinted>2008-11-07T12:46:00Z</cp:lastPrinted>
  <dcterms:modified xsi:type="dcterms:W3CDTF">2025-09-17T01:20:26Z</dcterms:modified>
  <cp:revision>33</cp:revision>
  <dc:subject/>
  <dc:title>福建省青少年科技创新大赛优秀科技项目承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35428123F439E89CF25F19D3FDDC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0NGU3ZmRkYjJjNGJkOGEyOGNiYmJkMWViNGUzNTUifQ==</vt:lpwstr>
  </property>
</Properties>
</file>